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"/>
          <w:tab w:val="left" w:pos="180" w:leader="none"/>
        </w:tabs>
        <w:jc w:val="center"/>
        <w:rPr>
          <w:rFonts w:ascii="Arial" w:hAnsi="Arial" w:cs="Arial"/>
          <w:b/>
          <w:b/>
          <w:sz w:val="20"/>
          <w:szCs w:val="20"/>
          <w:u w:val="single"/>
          <w:lang w:val="fr-FR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fr-FR" w:eastAsia="en-US"/>
        </w:rPr>
        <w:t>FISA DE OFERT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N1/LN2 – Intretinere/Reparatii, tip service, pentru Sistemul de monitorizare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tinua a emisiilor poluante din gazele arse la cos si pentru analizoarele de detecti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a scaparilor de CH4 din dotarea Centralei cu Ciclu Combinat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113"/>
          <w:tab w:val="left" w:pos="763" w:leader="none"/>
        </w:tabs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  <w:t>DENUMIRE  PRESTATOR</w:t>
      </w:r>
      <w:r>
        <w:rPr>
          <w:rFonts w:cs="Arial" w:ascii="Arial" w:hAnsi="Arial"/>
          <w:sz w:val="20"/>
          <w:szCs w:val="20"/>
          <w:lang w:val="fr-FR" w:eastAsia="en-US"/>
        </w:rPr>
        <w:t xml:space="preserve"> : 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fr-FR" w:eastAsia="en-US"/>
        </w:rPr>
      </w:r>
    </w:p>
    <w:tbl>
      <w:tblPr>
        <w:tblW w:w="10740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850"/>
        <w:gridCol w:w="1134"/>
        <w:gridCol w:w="709"/>
        <w:gridCol w:w="709"/>
        <w:gridCol w:w="1134"/>
        <w:gridCol w:w="142"/>
        <w:gridCol w:w="1134"/>
      </w:tblGrid>
      <w:tr>
        <w:trPr>
          <w:trHeight w:val="63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t.</w:t>
            </w:r>
          </w:p>
        </w:tc>
        <w:tc>
          <w:tcPr>
            <w:tcW w:w="4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UMIRE SERVICIU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 TAT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T (LEI)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Din care</w:t>
            </w:r>
          </w:p>
        </w:tc>
      </w:tr>
      <w:tr>
        <w:trPr>
          <w:trHeight w:val="1042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A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right="-198" w:hanging="1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actant general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contra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nt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492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00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  <w:t>Sistem stationar de monitorizare continua a emisiilor poluante si analizor de O2 din gazele arse la cosul de fum aferent Centrala Ciclu Combinat – tip ULTRAMAT23 – OXIMAT 6 (nr. inv.28189)</w:t>
            </w:r>
          </w:p>
        </w:tc>
      </w:tr>
      <w:tr>
        <w:trPr>
          <w:trHeight w:val="274" w:hRule="atLeast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.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100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  <w:t>Intretinere sistem de monitorizare continua emisii poluante si O</w:t>
            </w: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  <w:t>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- functionarea corecta a sondei de prelevar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samblu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terv./an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- functionarea liniei de incalzire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- functionarea liniei de conde</w:t>
            </w:r>
            <w:r>
              <w:rPr>
                <w:rFonts w:cs="Arial" w:ascii="Arial" w:hAnsi="Arial"/>
                <w:sz w:val="20"/>
                <w:szCs w:val="20"/>
              </w:rPr>
              <w:t>ns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- functionarea sistemului de racire gaz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- functionare detector umiditate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- functionare converter NOx - NO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functionare analizor CO,SO2,NO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functionare analizor O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functionarea pompelor peristaltice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 xml:space="preserve">- calibrare cu gaz etalon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- verificarea starii de functionare a tastaturii si afisajului aparatului din panoul local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- inlocuire consumabile si piese de schimb daca este cazul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- citirea alarmelor, interpretarea, recomandari ptr. urmatoarele interventii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- verificare sistem de transmitere, achizitie, procesare si arhivare date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- remediere neconformitati aparute in urma verificarilor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  <w:t>Reparatii accidentale</w:t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 xml:space="preserve"> ( diagnoza /constatare defectiune si remediere, remediere neconformitati software, hardware) inlocuire consumabile si piese de schimb daca este cazul,calibrare/etalonare dupa caz conform reglementarilor in vigoare si </w:t>
            </w: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  <w:t>eliberare certificate de etalonare/calibra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u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interv./an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100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  <w:t>Analizor stationar de detectie scapari de gaz metan aferent turbina cu gaz- Control system 5700 + 9 SENZORI 580  ZELLWEGER ANALITICS (nr. inv.28191)</w:t>
            </w:r>
          </w:p>
        </w:tc>
      </w:tr>
      <w:tr>
        <w:trPr>
          <w:trHeight w:val="15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0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  <w:t>Intretinere sistem de detectie CH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- verificare stare senzori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samblu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 interv./an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- curatare sau inlocuire filtre senzori daca este cazul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 xml:space="preserve">- calibrare senzori cu gaz etalon si </w:t>
            </w: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  <w:t>eliberare certificat etalonare/calibrare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- verificare transmisie semnale in centrala de detectie si in CCT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- inlocuire piese de schimb daca este cazul si recomandarii ptr. urmatoarea interventie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- remediere neconformitati aparute in urma verificarilor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  <w:t>Reparatii accidentale</w:t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 xml:space="preserve"> ( diagnoza /constatare defectiune si remediere, inlocuire consumabile si piese de schimb daca este cazul, calibrare/etalonare dupa caz conform reglementarilor in vigoar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uc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interv/an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  <w:t>Analizor stationar de detectie scaparii de gaz metan aferent compresor de gaz – BUCARD  BC + 12  senzori de detectie gaz tip BUCOM ST 600EX – producator BUVECO (nr. inv.28200)</w:t>
            </w:r>
          </w:p>
        </w:tc>
      </w:tr>
      <w:tr>
        <w:trPr>
          <w:trHeight w:val="27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.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  <w:t>Intretinere sistem de detectie CH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- verificare stare senzori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samblu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terv/an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- curatare sau inlocuire filtre senzori daca este cazul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 xml:space="preserve">- calibrare senzori cu gaz etalon si </w:t>
            </w: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  <w:t>eliberare certificat etalonare/calibrare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- verificare transmisie semnale in centrala de detectie si in CCT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- inlocuire piese de schimb daca este cazul si recomandari ptr. urmatoarea interventie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- remediere neconformitati aparute in urma verificarilor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  <w:t>Reparatii accidentale</w:t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 xml:space="preserve"> ( diagnoza /constatare defectiune si remediere, inlocuire consumabile si piese de schimb daca este cazul, calibrare/etalonare dupa caz conform reglementarilor in vigoar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u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terv/an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</w:p>
        </w:tc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  <w:t>Analizor stationar de detectie scapari de gaz metan aferent cazan recuperator- DEGA U4A + 2 senzori de detectie gaz tip  DEGA (nr. inv.28189)</w:t>
            </w:r>
          </w:p>
        </w:tc>
      </w:tr>
      <w:tr>
        <w:trPr>
          <w:trHeight w:val="17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  <w:t>4.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  <w:t xml:space="preserve">Intretinere sistem de detectie CH4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samblu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interv/an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- verificare stare senzori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- curatare sau inlocuire filtre senzori daca este cazul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 xml:space="preserve">- calibrare senzori cu gaz etalon si </w:t>
            </w: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  <w:t>eliberare certificat etalonare/calibrare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- verificare transmisie semnale in centrala de detectie si in CCT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- inlocuire piese de schimb daca este cazul si recomandari ptr. urmatoarea interventie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>- remediere neconformitati aparute in urma verificarilor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9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  <w:t>Reparatii accidentale</w:t>
            </w: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w:t xml:space="preserve"> ( diagnoza /constatare defectiune si remediere, inlocuire consumabile si piese de schimb daca este cazul, calibrare/etalonare dupa caz conform reglementarilor in vigoar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u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terv/a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GB"/>
              </w:rPr>
            </w:r>
          </w:p>
        </w:tc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  <w:t>TOTAL  LEI (FARA TVA):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lang w:val="fr-FR" w:eastAsia="en-US"/>
        </w:rPr>
        <w:t>NOTA: 1.Materialele marunte, consumabilele si buteliile cu gaz etalon pentru calibrare vor fi asigurate de prestator.</w:t>
      </w:r>
      <w:r>
        <w:rPr>
          <w:rFonts w:cs="Arial" w:ascii="Arial" w:hAnsi="Arial"/>
          <w:b/>
          <w:color w:val="000000"/>
          <w:sz w:val="20"/>
          <w:szCs w:val="20"/>
          <w:u w:val="single"/>
        </w:rPr>
        <w:t xml:space="preserve"> </w:t>
      </w:r>
    </w:p>
    <w:p>
      <w:pPr>
        <w:pStyle w:val="TextBody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eastAsia="Arial" w:cs="Arial" w:ascii="Arial" w:hAnsi="Arial"/>
          <w:sz w:val="20"/>
          <w:lang w:val="fr-FR"/>
        </w:rPr>
        <w:t xml:space="preserve">          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ONDIŢII TEHNICE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2976"/>
      </w:tblGrid>
      <w:tr>
        <w:trPr>
          <w:trHeight w:val="358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PRESTAT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3399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1. </w:t>
            </w: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Se vor respecta toate cerintele precizate de achizitor  in caietul de sarcini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 Oferta tehnica va cuprinde date tehnice si informatii care sa dovedeasca ca serviciile solicitate se vor executa respectand cerintele caietului de sarcini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.In cadrul ofertei tehnice ofertantul va certifica realizarea serviciilor solicitate in Anexa nr.1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.In cadrul ofertei tehnice se vor inscrie in mod obligatoriu informatii privind termenul de executie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 garantiile tehnice ofertate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In cadrul ofertei tehnice, ofertantul va face dovada respect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a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rii reglementarilor in vigoare referitoare la securitatea si sanatatea in munca (Legea securitatii si sanatatii in munca nr.319/2006; Normele metodologice de aplicare a prevederilor legii securitatii si sanatatii in munca nr.319/2006 aprobata prin HG 1425/2006, cu completarile si modificarile ulterioare aprobate prin HG 955/2010, PE205/1981-norme de protectie a muncii pentru partea mecanica a centralelor electrice)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6.</w:t>
            </w: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Prestatorul trebuie sa realizeze serviciile din caietul de sarcini in confomitate cu cerintele standardului de calitate  SR EN ISO 9001: editia in vigoare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1. Acceptat □   Neacceptat □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2. Acceptat □   Neacceptat □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3. Acceptat □   Neacceptat □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4. Acceptat □   Neacceptat □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5. Acceptat □   Neacceptat □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6. Acceptat □   Neacceptat □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105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7.La aparitia unor defectiuni, prestatorul va asigura  daca este posibil continuitatea in functionare a instalatiei pe o perioada de maxim 60 zile prin inlocuirea pieselor defecte cu piese de schimb din stocul propriu. In aceasta perioada achizitorul va organiza o procedura legala de achizitii pentru piesele defecte pe care le va returna prestatorului , atunci cand acesta le poate asigura din stoc propriu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7. Acceptat □   Neacceptat □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</w:tr>
    </w:tbl>
    <w:p>
      <w:pPr>
        <w:pStyle w:val="Normal"/>
        <w:tabs>
          <w:tab w:val="clear" w:pos="113"/>
          <w:tab w:val="left" w:pos="408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113"/>
          <w:tab w:val="left" w:pos="1386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</w:p>
    <w:p>
      <w:pPr>
        <w:pStyle w:val="Normal"/>
        <w:tabs>
          <w:tab w:val="clear" w:pos="113"/>
          <w:tab w:val="left" w:pos="1386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CONDIŢII COMERCIALE</w:t>
      </w:r>
    </w:p>
    <w:p>
      <w:pPr>
        <w:pStyle w:val="Normal"/>
        <w:tabs>
          <w:tab w:val="clear" w:pos="113"/>
          <w:tab w:val="left" w:pos="13860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2976"/>
      </w:tblGrid>
      <w:tr>
        <w:trPr>
          <w:trHeight w:val="432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PRESTAT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602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13"/>
                <w:tab w:val="left" w:pos="192" w:leader="none"/>
              </w:tabs>
              <w:rPr>
                <w:rFonts w:ascii="Arial" w:hAnsi="Arial"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u w:val="single"/>
              </w:rPr>
              <w:t>Garantia tehnica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1. Pentru serviciile de intretinere periodice  prestate, perioada de garantie tehnica este pana la urmatoarea interventie programata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2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Pentru interventiile de tip accidental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 xml:space="preserve">perioada de garantie tehnica este de 12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it-IT" w:eastAsia="en-US"/>
              </w:rPr>
              <w:t>luni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 xml:space="preserve"> de la data semnarii procesului verbal de receptie la punerea in functiune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Neacceptat □ Acceptat □      Neacceptat □</w:t>
            </w:r>
          </w:p>
        </w:tc>
      </w:tr>
      <w:tr>
        <w:trPr>
          <w:trHeight w:val="27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13"/>
                <w:tab w:val="left" w:pos="7416" w:leader="dot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Durata contractului: 365 zile calendaristice de la data perfectarii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 Neacceptat □ </w:t>
            </w:r>
          </w:p>
        </w:tc>
      </w:tr>
      <w:tr>
        <w:trPr>
          <w:trHeight w:val="209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13"/>
                <w:tab w:val="left" w:pos="7416" w:leader="dot"/>
              </w:tabs>
              <w:spacing w:lineRule="auto" w:line="276"/>
              <w:ind w:right="216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Conditii de plata: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conform prevederilor contractuale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 Neacceptat □ </w:t>
            </w:r>
          </w:p>
        </w:tc>
      </w:tr>
      <w:tr>
        <w:trPr>
          <w:trHeight w:val="281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a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Bucureşti, CTE Vest, Bdul Timisoara nr.106, Sector 6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 Neacceptat □ </w:t>
            </w:r>
          </w:p>
        </w:tc>
      </w:tr>
      <w:tr>
        <w:trPr>
          <w:trHeight w:val="321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en-US"/>
              </w:rPr>
              <w:t>Receptia serviciilor  :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en-US"/>
              </w:rPr>
              <w:t>se face conform prevederilor din caietul de sarcini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68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odel contract propus de achizitor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eacceptat □</w:t>
            </w:r>
          </w:p>
          <w:p>
            <w:pPr>
              <w:pStyle w:val="Normal"/>
              <w:ind w:left="108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u obiectiuni 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se prezinta lista cu obiectiuni)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BSERVAŢII : …………………………………………………………………………………………</w:t>
      </w:r>
    </w:p>
    <w:p>
      <w:pPr>
        <w:pStyle w:val="Normal"/>
        <w:ind w:left="4956" w:firstLine="70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             </w:t>
      </w:r>
    </w:p>
    <w:p>
      <w:pPr>
        <w:pStyle w:val="Normal"/>
        <w:ind w:left="4956" w:firstLine="70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PRESTATOR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……………………………</w:t>
      </w:r>
      <w:r>
        <w:rPr>
          <w:rFonts w:cs="Arial" w:ascii="Arial" w:hAnsi="Arial"/>
          <w:b/>
          <w:color w:val="000000"/>
          <w:sz w:val="20"/>
          <w:szCs w:val="20"/>
        </w:rPr>
        <w:t>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semnătura autorizată)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fr-FR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fr-FR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296" w:right="206" w:gutter="0" w:header="706" w:top="762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szCs w:val="20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24"/>
    </w:rPr>
  </w:style>
  <w:style w:type="character" w:styleId="WW8Num10z0">
    <w:name w:val="WW8Num10z0"/>
    <w:qFormat/>
    <w:rPr>
      <w:b/>
      <w:color w:val="000000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FooterChar">
    <w:name w:val="Footer Char"/>
    <w:qFormat/>
    <w:rPr>
      <w:lang w:val="en-GB" w:bidi="ar-SA"/>
    </w:rPr>
  </w:style>
  <w:style w:type="character" w:styleId="CharChar3">
    <w:name w:val=" Char Char3"/>
    <w:qFormat/>
    <w:rPr>
      <w:lang w:val="en-GB" w:bidi="ar-SA"/>
    </w:rPr>
  </w:style>
  <w:style w:type="character" w:styleId="BodyTextChar">
    <w:name w:val="Body Text Char"/>
    <w:qFormat/>
    <w:rPr>
      <w:sz w:val="28"/>
    </w:rPr>
  </w:style>
  <w:style w:type="character" w:styleId="BodyTextIndent3Char">
    <w:name w:val="Body Text Indent 3 Char"/>
    <w:qFormat/>
    <w:rPr>
      <w:sz w:val="16"/>
      <w:szCs w:val="16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Arial" w:hAnsi="Arial" w:cs="Arial"/>
      <w:b/>
      <w:bCs/>
      <w:sz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Heading7Char">
    <w:name w:val="Heading 7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113"/>
        <w:tab w:val="center" w:pos="4320" w:leader="none"/>
        <w:tab w:val="right" w:pos="8640" w:leader="none"/>
      </w:tabs>
    </w:pPr>
    <w:rPr>
      <w:lang w:val="es-ES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ind w:firstLine="2880"/>
      <w:jc w:val="both"/>
    </w:pPr>
    <w:rPr>
      <w:sz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8:24:00Z</dcterms:created>
  <dc:creator>Mihaela Dobre</dc:creator>
  <dc:description/>
  <cp:keywords/>
  <dc:language>en-US</dc:language>
  <cp:lastModifiedBy>Marioara.Vraciu</cp:lastModifiedBy>
  <cp:lastPrinted>2021-06-09T11:47:00Z</cp:lastPrinted>
  <dcterms:modified xsi:type="dcterms:W3CDTF">2025-04-10T05:22:00Z</dcterms:modified>
  <cp:revision>296</cp:revision>
  <dc:subject/>
  <dc:title>DENUMIRE PRODUS</dc:title>
</cp:coreProperties>
</file>